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ind w:firstLine="22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湖南科技学院大学生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创新创业训练计划项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结题汇总表</w:t>
      </w:r>
    </w:p>
    <w:p>
      <w:pPr>
        <w:pStyle w:val="Normal"/>
        <w:snapToGrid w:val="false"/>
        <w:ind w:firstLine="22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937"/>
        <w:gridCol w:w="1716"/>
        <w:gridCol w:w="1276"/>
        <w:gridCol w:w="1307"/>
        <w:gridCol w:w="1448"/>
        <w:gridCol w:w="1448"/>
      </w:tblGrid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学院名称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240"/>
                <w:sz w:val="24"/>
              </w:rPr>
              <w:t>项目名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60"/>
                <w:sz w:val="24"/>
              </w:rPr>
              <w:t>学生姓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导师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立项年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级别（校级</w:t>
            </w:r>
            <w:r>
              <w:rPr>
                <w:rFonts w:cs="宋体" w:ascii="宋体" w:hAnsi="宋体"/>
                <w:b/>
                <w:bCs/>
                <w:sz w:val="24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val="en-US" w:eastAsia="zh-CN"/>
              </w:rPr>
              <w:t>省级、国家级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结题成果材料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1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注：结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成果材料是指正式发表的研究论文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专著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专利、作品和各级主管部门颁发的成果证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eastAsia="zh-CN"/>
        </w:rPr>
        <w:t>、应用型研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</w:rPr>
        <w:t>等材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3-05-08T01:1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725725A854787BA791A305E322E8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