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Cs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color w:val="000000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bCs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校级精品资源共享课立项名单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800"/>
        <w:gridCol w:w="3060"/>
        <w:gridCol w:w="1515"/>
      </w:tblGrid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属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田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龙亚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体育教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土木工程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土木与环境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三维动画制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夏三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传媒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影视剧本写作基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蒋志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数字电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包本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务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大学物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付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理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概率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杨建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理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数值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林依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理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计算机科学概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杜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电子与信息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通信原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尹向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电子与信息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无机化学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刘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化学与生物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物理化学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王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化学与生物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电视摄像艺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丁陆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传媒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中西文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杨增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传媒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古代汉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蒋诗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传媒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合唱与指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李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音乐与舞蹈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大学英语读写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蒋苏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外国语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包装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陈彦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美术与环境设计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水彩画基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唐长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美术与环境设计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法理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谢水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文与社会科学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宏观经济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袁岳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经济与管理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前厅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周慧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经济与管理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国际贸易实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肖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经济与管理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19:00Z</dcterms:created>
  <dc:creator>user</dc:creator>
  <dc:description/>
  <cp:keywords/>
  <dc:language>en-US</dc:language>
  <cp:lastModifiedBy>微软用户</cp:lastModifiedBy>
  <cp:lastPrinted>2013-10-30T10:10:00Z</cp:lastPrinted>
  <dcterms:modified xsi:type="dcterms:W3CDTF">2016-11-10T00:28:00Z</dcterms:modified>
  <cp:revision>3</cp:revision>
  <dc:subject/>
  <dc:title>2013年精品资源共享课申报汇总表</dc:title>
</cp:coreProperties>
</file>